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sesta edizione Salerno 10-13 maggio 2017</w:t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apiti dello student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.  ……………………………………………………………………………..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6451158"/>
      <w:bookmarkStart w:id="1" w:name="__Fieldmark__0_38264511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……………………..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…………………………….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6451158"/>
      <w:bookmarkStart w:id="3" w:name="__Fieldmark__1_38264511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……………………………………………………...……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utato a ………………………………………………………………….………….. il 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enominazione e indirizzo scuola di provenienza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198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email ……………………………………………………………….</w:t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Salerno   dal </w:t>
      </w:r>
      <w:r>
        <w:rPr>
          <w:bCs/>
          <w:i/>
          <w:iCs/>
          <w:sz w:val="21"/>
        </w:rPr>
        <w:t xml:space="preserve">10 al 13   maggio 2017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6451158"/>
      <w:bookmarkStart w:id="5" w:name="__Fieldmark__2_38264511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</w:t>
      </w:r>
      <w:r>
        <w:rPr>
          <w:szCs w:val="24"/>
        </w:rPr>
        <w:t>traduzione di un testo poesi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6451158"/>
      <w:bookmarkStart w:id="7" w:name="__Fieldmark__3_38264511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</w:t>
      </w:r>
      <w:r>
        <w:rPr>
          <w:szCs w:val="24"/>
        </w:rPr>
        <w:t>nella traduzione di un testo poesia in lingua latina accompagnato da un commento strutturat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6451158"/>
      <w:bookmarkStart w:id="9" w:name="__Fieldmark__4_38264511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6451158"/>
      <w:bookmarkStart w:id="11" w:name="__Fieldmark__5_38264511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6/2017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826451158"/>
      <w:bookmarkStart w:id="13" w:name="__Fieldmark__6_382645115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>di accettare incondizionatamente tutte le norme del Regolamento e del Bando ivi compreso l’obbligo di presenziare alla cerimonia di premiazione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826451158"/>
      <w:bookmarkStart w:id="15" w:name="__Fieldmark__7_382645115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sesta edizione 2017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826451158"/>
      <w:bookmarkStart w:id="17" w:name="__Fieldmark__8_382645115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ver depositato presso l’istituzione scolastica liberatoria per la pubblicazione delle proprie immagini, fotografie e video, ai sensi del sopracitato D.lgs. n. 196/2003; 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sz w:val="22"/>
          <w:szCs w:val="22"/>
        </w:rPr>
        <w:t xml:space="preserve">La mancata partecipazione alla cerimonia determinerà l’automatica esclusione dall’eventuale vittoria e  l’immediato scorrimento della graduatoria,  di conseguenza non darà diritto all’inserimento nel programm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nuale per la valorizzazione delle eccellenze e al progetto “I fuoriclasse della scuola”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Docente accompagnatore</w:t>
      </w:r>
      <w:r>
        <w:rPr>
          <w:rFonts w:cs="Arial" w:ascii="Arial" w:hAnsi="Arial"/>
          <w:sz w:val="20"/>
        </w:rPr>
        <w:t xml:space="preserve"> (per gli studenti minorenni</w:t>
      </w:r>
      <w:r>
        <w:rPr>
          <w:sz w:val="20"/>
        </w:rPr>
        <w:t>)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……………………………………………………………………………………..……………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gnome………………………………………………………………………………..……………..  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…………………………………………….……..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email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left="708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firma)                     </w:t>
      </w:r>
    </w:p>
    <w:p>
      <w:pPr>
        <w:pStyle w:val="Rientrocorpodeltesto2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i prega di precisare eventuali allergie alimentari e/o particolarità alimentari dei partecipanti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52"/>
        <w:szCs w:val="52"/>
      </w:rPr>
    </w:pPr>
    <w:r>
      <w:rPr>
        <w:rFonts w:cs="English111 Adagio BT;Mistral" w:ascii="English111 Adagio BT;Mistral" w:hAnsi="English111 Adagio BT;Mistral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5:00Z</dcterms:created>
  <dc:creator>Giuseppina</dc:creator>
  <dc:description/>
  <cp:keywords/>
  <dc:language>en-US</dc:language>
  <cp:lastModifiedBy>RAPISARDA</cp:lastModifiedBy>
  <cp:lastPrinted>2017-03-16T12:24:00Z</cp:lastPrinted>
  <dcterms:modified xsi:type="dcterms:W3CDTF">2017-04-21T08:15:00Z</dcterms:modified>
  <cp:revision>3</cp:revision>
  <dc:subject/>
  <dc:title>VI edizione Bassano del Grappa - 10 aprile 2011</dc:title>
</cp:coreProperties>
</file>