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17590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ISTITUTO STATALE D’ISTRUZIONE SECONDARIA SUPERIORE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SCHEDA VALUTAZIONE ALTERNANZA SCUOLA-LAVORO</w:t>
      </w:r>
    </w:p>
    <w:p>
      <w:pPr>
        <w:pStyle w:val="Normal"/>
        <w:jc w:val="both"/>
        <w:rPr/>
      </w:pPr>
      <w:r>
        <w:rPr/>
        <w:t>La compilazione del documento è a cura del tutore professionale in riferimento all’esperienza complessiva del tirocinante.</w:t>
      </w:r>
    </w:p>
    <w:p>
      <w:pPr>
        <w:pStyle w:val="Normal"/>
        <w:jc w:val="both"/>
        <w:rPr/>
      </w:pPr>
      <w:r>
        <w:rPr/>
        <w:t>Se ne consiglia la lettura all’inizio del tirocinio formativo in modo che la compilazione risulti facilitata.</w:t>
      </w:r>
    </w:p>
    <w:p>
      <w:pPr>
        <w:pStyle w:val="Normal"/>
        <w:jc w:val="both"/>
        <w:rPr/>
      </w:pPr>
      <w:r>
        <w:rPr/>
        <w:t>Si suggerisce, inoltre, di condividere sin dall’inizio con il tirocinante gli elementi che saranno poi utilizzati per la valutazione dell’attività formativa svol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La scheda contribuirà alla valutazione finale dell'esperienza da parte della Scuola. Al termine dello stage la scheda dovrà essere sigillata dal tutore professionale in una busta insieme al registro delle presenze; la busta deve riportare come sigillo il timbro del soggetto ospitante. La consegna della busta presso la Presidenza della Facoltà è a cura dello studen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Allievo:___________________________________________________________________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Sede dello stage:___________________________________________________________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Area/funzione aziendale:____________________________________________________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Tutor aziendale:___________________________________________________________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iodo di svolgimento:_____________________________________________________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Durata in ore:___________Presenze (h):_________Assenze (h):___________________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7871" w:type="dxa"/>
        <w:jc w:val="left"/>
        <w:tblInd w:w="8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1"/>
        <w:gridCol w:w="1271"/>
        <w:gridCol w:w="1386"/>
        <w:gridCol w:w="1485"/>
        <w:gridCol w:w="1218"/>
        <w:gridCol w:w="40"/>
      </w:tblGrid>
      <w:tr>
        <w:trPr>
          <w:trHeight w:val="795" w:hRule="atLeast"/>
        </w:trPr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I DI VALUTAZIONE DELLO STAG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tudini comportamentali e relazional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              (scarso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           (mediocre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                (sufficiente)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                 (buono)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ualità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osità/senso di responsabilità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o pratico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volezza/relazioni con colleghi e superior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all'ascolto e all'apprendimento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zion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71" w:type="dxa"/>
        <w:jc w:val="left"/>
        <w:tblInd w:w="8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089"/>
        <w:gridCol w:w="1188"/>
        <w:gridCol w:w="1273"/>
        <w:gridCol w:w="1075"/>
        <w:gridCol w:w="1128"/>
      </w:tblGrid>
      <w:tr>
        <w:trPr>
          <w:trHeight w:val="1020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tudini organizzative e capacità professional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              (scarso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           (mediocr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                (sufficiente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                 (buono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          (ottimo)</w:t>
            </w:r>
          </w:p>
        </w:tc>
      </w:tr>
      <w:tr>
        <w:trPr>
          <w:trHeight w:val="1020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one delle attività dell'area in cui è stato inserito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analisi e spirito critico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sintes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di decisione e spirito di iniziat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se/curiosità per le attività svolte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nomia nello svolgere i compiti assegnati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di conoscenze tecniche di base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di conoscenze tecniche acquisite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di efficienza raggiunto (realizzazione degli obiettivi prefissati dal progetto formativo)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dell’azienda ospitante </w:t>
        <w:tab/>
        <w:tab/>
        <w:tab/>
        <w:tab/>
        <w:tab/>
        <w:tab/>
        <w:t xml:space="preserve">Il Tutor aziend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  <w:tab/>
        <w:tab/>
        <w:tab/>
        <w:tab/>
        <w:tab/>
        <w:tab/>
        <w:t>_______________</w:t>
      </w:r>
    </w:p>
    <w:sectPr>
      <w:footerReference w:type="default" r:id="rId3"/>
      <w:type w:val="nextPage"/>
      <w:pgSz w:w="11906" w:h="16838"/>
      <w:pgMar w:left="1134" w:right="1134" w:gutter="0" w:header="0" w:top="426" w:footer="708" w:bottom="851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cery">
    <w:altName w:val="Monotype Corsiv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ZapfChancery;Monotype Corsiva" w:hAnsi="ZapfChancery;Monotype Corsiva" w:cs="ZapfChancery;Monotype Corsiva"/>
      <w:sz w:val="32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18:00Z</dcterms:created>
  <dc:creator>.</dc:creator>
  <dc:description/>
  <cp:keywords/>
  <dc:language>en-US</dc:language>
  <cp:lastModifiedBy>Calogeroposta</cp:lastModifiedBy>
  <cp:lastPrinted>2015-11-10T12:29:00Z</cp:lastPrinted>
  <dcterms:modified xsi:type="dcterms:W3CDTF">2018-03-09T10:38:00Z</dcterms:modified>
  <cp:revision>2</cp:revision>
  <dc:subject/>
  <dc:title>SCHEDA RIASSUNTIVA DI VALUTAZIONE DELL'ALLIE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