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22" w:hanging="0"/>
        <w:jc w:val="center"/>
        <w:rPr/>
      </w:pPr>
      <w:r>
        <w:rPr/>
      </w:r>
    </w:p>
    <w:p>
      <w:pPr>
        <w:pStyle w:val="Normal"/>
        <w:ind w:left="-540" w:right="-622" w:hanging="0"/>
        <w:jc w:val="center"/>
        <w:rPr/>
      </w:pPr>
      <w:r>
        <w:rPr/>
      </w:r>
    </w:p>
    <w:p>
      <w:pPr>
        <w:pStyle w:val="Normal"/>
        <w:ind w:left="-540" w:right="-622" w:hanging="0"/>
        <w:jc w:val="center"/>
        <w:rPr>
          <w:b/>
          <w:b/>
          <w:bCs/>
          <w:lang w:val="en-GB"/>
        </w:rPr>
      </w:pPr>
      <w:r>
        <w:rPr>
          <w:rStyle w:val="InternetLink"/>
          <w:b/>
          <w:bCs/>
          <w:lang w:val="en-GB"/>
        </w:rPr>
        <w:drawing>
          <wp:inline distT="0" distB="0" distL="0" distR="0">
            <wp:extent cx="6117590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VENZIONE PER ATTIVITA’ DI  ALTERNANZA SCUOLA LAVO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A. S. 2017/20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0" w:name="_PictureBullets"/>
      <w:bookmarkEnd w:id="0"/>
      <w:r>
        <w:rPr>
          <w:b/>
        </w:rPr>
        <w:t>Prot. n. _________ del _____/______/2018</w:t>
      </w:r>
      <w:r>
        <w:rPr/>
        <w:tab/>
        <w:tab/>
        <w:t>Mussomeli, __________________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VENZIONE DI ALTERNANZA SCUOLA-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 fine d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agevolare</w:t>
      </w:r>
      <w:r>
        <w:rPr/>
        <w:t xml:space="preserve"> le scelte professionali degli alunni mediante la conoscenza diretta del mondo del lavoro;</w:t>
      </w:r>
    </w:p>
    <w:p>
      <w:pPr>
        <w:pStyle w:val="Normal"/>
        <w:tabs>
          <w:tab w:val="left" w:pos="708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b/>
        </w:rPr>
        <w:t>realizzare</w:t>
      </w:r>
      <w:r>
        <w:rPr/>
        <w:t xml:space="preserve"> momenti di alternanza tra studio e lavoro nell’ambito dei processi formativ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</w:rPr>
        <w:t>che</w:t>
      </w:r>
      <w:r>
        <w:rPr/>
        <w:t xml:space="preserve"> il “soggetto promotore” ravvisa la necessità di sviluppare adeguate forme di raccordo tra il mondo della formazione e il mondo del lavoro, al fine di migliorare la qualità dei processi formativi e di favorire l’inserimento dei giovani corsisti in contesti operativi aziendali correlati allo sbocco occupazionale previsto dal corso formativo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che </w:t>
      </w:r>
      <w:r>
        <w:rPr/>
        <w:t>l’attività in alternanza garantisce agli studenti la possibilità di arricchire la propria formazione, acquisendo, oltre alle conoscenze di base, crediti certificati, rilasciati dall’istituzione scolastica;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che </w:t>
      </w:r>
      <w:r>
        <w:rPr/>
        <w:t>i percorsi in alternanza sono progettati, attuati, verificati e valutati, sotto la responsabilità dell'Istituzione scolastica, con il concorso di partners del mondo del lavoro, sulla base di delibera degli Organi Collegiali e che essi costituiscono parte integrante del curriculum e del Piano dell’Offerta Formativa,  anche agli effetti dell’ordinaria copertura assicurativa INAIL per conto dello Stato;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che</w:t>
      </w:r>
      <w:r>
        <w:rPr/>
        <w:t xml:space="preserve"> i percorsi di tirocinio sono oggetto di apposite convenzioni tra gli istituti scolastici e i partners esterni disponibili ad accogliere gli studenti per periodi di apprendimento in situazione lavorativa;</w:t>
      </w:r>
    </w:p>
    <w:p>
      <w:pPr>
        <w:pStyle w:val="Normal"/>
        <w:jc w:val="both"/>
        <w:rPr>
          <w:shd w:fill="FFFF00" w:val="clear"/>
        </w:rPr>
      </w:pPr>
      <w:r>
        <w:rPr>
          <w:b/>
        </w:rPr>
        <w:t xml:space="preserve">che </w:t>
      </w:r>
      <w:r>
        <w:rPr/>
        <w:t xml:space="preserve">la L.107/2015 prevede per  gli stagisti </w:t>
      </w:r>
      <w:r>
        <w:rPr>
          <w:b/>
        </w:rPr>
        <w:t>( solo quelli che sono in obbligo di ASL, ovvero i ragazzi di terzo anno</w:t>
      </w:r>
      <w:r>
        <w:rPr/>
        <w:t xml:space="preserve">), </w:t>
      </w:r>
    </w:p>
    <w:p>
      <w:pPr>
        <w:pStyle w:val="Normal"/>
        <w:jc w:val="both"/>
        <w:rPr/>
      </w:pPr>
      <w:r>
        <w:rPr>
          <w:shd w:fill="FFFF00" w:val="clear"/>
        </w:rPr>
        <w:t xml:space="preserve">un percorso sulla sicurezza degli alimenti di </w:t>
      </w:r>
      <w:r>
        <w:rPr>
          <w:b/>
          <w:shd w:fill="FFFF00" w:val="clear"/>
        </w:rPr>
        <w:t>ore 20 (HACCP)</w:t>
      </w:r>
      <w:r>
        <w:rPr>
          <w:shd w:fill="FFFF00" w:val="clea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Preso atto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b/>
        </w:rPr>
        <w:t>che</w:t>
      </w:r>
      <w:r>
        <w:rPr/>
        <w:t xml:space="preserve"> il “Soggetto Ospitante” ha dichiarato la propria disponibilità ( con apposito modello predisposto dalla scuola  che viene acquisito agli atti) per l’effettuazione dello stage comunicando altresì  il nominativo del tutor, dell’RSPP, e il grado di rischio derivante dal DVR così come 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Viste</w:t>
      </w:r>
    </w:p>
    <w:p>
      <w:pPr>
        <w:pStyle w:val="Normal"/>
        <w:tabs>
          <w:tab w:val="left" w:pos="708" w:leader="none"/>
        </w:tabs>
        <w:suppressAutoHyphens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a Legge n. 977 del 1967 ( che norma il lavoro minorile)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.196/97 art. 18 ( che norma il tirocinio formativo e di orientamento)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D.M. 142/98  e succ. modifiche ( che regolamenta i tirocini)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 xml:space="preserve">D.M. 234 del 26/06/2000 ( che nomano la flessibilità didattica) 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D.Lgs n° 276/2003 cosiddetta  legge Biagi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’art. 4 della legge 53/2003 (riforma della scuola Moratti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il Decreto Legislativo n. 77 del 15 aprile del 2005 ( che norma i tirocini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.296/06 comma 622 ( che norma l’accesso al lavoro all’età di 16 anni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 xml:space="preserve">D.M. 47 del 13/06/2006 ( che nomano la flessibilità didattica) 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il Decreto Legislativo n. 81 del 2008 ( che norma l’accesso al lavoro in sicurezza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'articolo 8, comma 3 del D.P.R. n. 87/2010 ( riordino dei profili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e direttive applicative ( linee guida) della regione Sicilia del 24 gennaio 2013 ( che normano sull’alternanza e sui tirocini)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la Legge n. 107 del 13/07/2015, art 1 commi 33-34 (che norma l’ASL all’interno di un triennio “</w:t>
      </w:r>
      <w:r>
        <w:rPr>
          <w:i/>
        </w:rPr>
        <w:t>la buona scuola</w:t>
      </w:r>
      <w:r>
        <w:rPr/>
        <w:t>”)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Il progetto di Alternanza Scuola Lavoro, approvato dal Collegio dei Docenti al punto n° 8 dell’ordine del giorno del 24/11/2015  valevole per il triennio 2015/16 - 2016/17 - 2017/18.</w:t>
      </w:r>
    </w:p>
    <w:p>
      <w:pPr>
        <w:pStyle w:val="Normal"/>
        <w:tabs>
          <w:tab w:val="left" w:pos="708" w:leader="none"/>
        </w:tabs>
        <w:suppressAutoHyphens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I CONVIENE QUANTO SEGU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t.  1</w:t>
      </w:r>
      <w:r>
        <w:rPr/>
        <w:t xml:space="preserve"> –  Le premesse costituiscono parte integrante della presente convenzione, come pure il progetto formativo di cui all’allegato che ne è parte integrante  </w:t>
      </w:r>
      <w:r>
        <w:rPr>
          <w:b/>
        </w:rPr>
        <w:t xml:space="preserve">(uno dei seguenti allegati): </w:t>
      </w:r>
      <w:r>
        <w:rPr/>
        <w:t>“</w:t>
      </w:r>
      <w:r>
        <w:rPr>
          <w:b/>
          <w:bCs/>
        </w:rPr>
        <w:t>A</w:t>
      </w:r>
      <w:r>
        <w:rPr/>
        <w:t xml:space="preserve">”, (progetto formativo di Cucina), </w:t>
      </w:r>
      <w:r>
        <w:rPr>
          <w:b/>
          <w:bCs/>
        </w:rPr>
        <w:t xml:space="preserve">“B”, </w:t>
      </w:r>
      <w:r>
        <w:rPr/>
        <w:t xml:space="preserve">(progetto formativo di Sala-bar) e </w:t>
      </w:r>
      <w:r>
        <w:rPr>
          <w:b/>
          <w:bCs/>
        </w:rPr>
        <w:t>“C”</w:t>
      </w:r>
      <w:r>
        <w:rPr/>
        <w:t xml:space="preserve"> (progetto formativo di ricevimento).</w:t>
      </w:r>
    </w:p>
    <w:p>
      <w:pPr>
        <w:pStyle w:val="Normal"/>
        <w:jc w:val="both"/>
        <w:rPr/>
      </w:pPr>
      <w:r>
        <w:rPr>
          <w:b/>
        </w:rPr>
        <w:t>art</w:t>
      </w:r>
      <w:r>
        <w:rPr>
          <w:b/>
          <w:shd w:fill="FFFF00" w:val="clear"/>
        </w:rPr>
        <w:t>.  2 –  L’Azienda</w:t>
      </w:r>
      <w:r>
        <w:rPr>
          <w:shd w:fill="FFFF00" w:val="clear"/>
        </w:rPr>
        <w:t xml:space="preserve">   si impegna ad accogliere presso la propria struttura  dal                al                       il/i seguente/i alunno/i coinvolto/i in stage: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613"/>
        <w:gridCol w:w="3969"/>
      </w:tblGrid>
      <w:tr>
        <w:trPr>
          <w:trHeight w:val="618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00" w:val="clear"/>
              </w:rPr>
              <w:t>Cognome e No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Clas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Tutor scolastico</w:t>
            </w:r>
          </w:p>
        </w:tc>
      </w:tr>
      <w:tr>
        <w:trPr>
          <w:trHeight w:val="618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  <w:t>Prof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ltre il tutor scolastico, al fine di far realizzare il percorso di Alternanza Scuola Lavoro di cui in premess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 3 </w:t>
      </w:r>
      <w:r>
        <w:rPr/>
        <w:t xml:space="preserve">– </w:t>
      </w:r>
      <w:r>
        <w:rPr>
          <w:b/>
        </w:rPr>
        <w:t>l’azienda</w:t>
      </w:r>
      <w:r>
        <w:rPr/>
        <w:t xml:space="preserve"> in caso </w:t>
      </w:r>
      <w:r>
        <w:rPr>
          <w:b/>
        </w:rPr>
        <w:t xml:space="preserve">di incidente durante lo svolgimento del tirocinio </w:t>
      </w:r>
      <w:r>
        <w:rPr/>
        <w:t>si impegna entro i termini previsti dalla normativa vigente a segnalare l’evento agli Istituti assicurativi e per conoscenza anche a scuola.</w:t>
      </w:r>
    </w:p>
    <w:p>
      <w:pPr>
        <w:pStyle w:val="Normal"/>
        <w:jc w:val="both"/>
        <w:rPr>
          <w:b/>
          <w:b/>
        </w:rPr>
      </w:pPr>
      <w:r>
        <w:rPr>
          <w:b/>
        </w:rPr>
        <w:t>Art 4</w:t>
      </w:r>
      <w:r>
        <w:rPr/>
        <w:t xml:space="preserve"> – </w:t>
      </w:r>
      <w:r>
        <w:rPr>
          <w:b/>
        </w:rPr>
        <w:t>l’azienda</w:t>
      </w:r>
      <w:r>
        <w:rPr/>
        <w:t xml:space="preserve"> si impegna a informare il tirocinante sulle norme e misure di sicurezza e sui potenziali rischi  ( macchinari, attrezzature e sostanze ) in attuazione anche di quanto stabilito dalle norma sulla sicurezza sul lavoro e in special modo per gli alunni non in obbligo di A.S.L. </w:t>
      </w:r>
    </w:p>
    <w:p>
      <w:pPr>
        <w:pStyle w:val="Normal"/>
        <w:jc w:val="both"/>
        <w:rPr>
          <w:b/>
          <w:b/>
        </w:rPr>
      </w:pPr>
      <w:r>
        <w:rPr>
          <w:b/>
        </w:rPr>
        <w:t>art. 5</w:t>
      </w:r>
      <w:r>
        <w:rPr/>
        <w:t xml:space="preserve"> – Le attività di A.S.L. di cui alla presente convenzione non prevedono alcun compenso agli stagisti che mantengono il loro </w:t>
      </w:r>
      <w:r>
        <w:rPr>
          <w:b/>
        </w:rPr>
        <w:t>status giuridico di studenti</w:t>
      </w:r>
      <w:r>
        <w:rPr/>
        <w:t xml:space="preserve"> e </w:t>
      </w:r>
      <w:r>
        <w:rPr>
          <w:b/>
        </w:rPr>
        <w:t>non possono in nessun caso essere equiparati ai dipendenti</w:t>
      </w:r>
      <w:r>
        <w:rPr/>
        <w:t xml:space="preserve">. La non idoneità a continuare il percorso di stage (non rispetto delle regole e/o comportamenti a rischio per l’azienda, i compagni, i clienti e se stesso) </w:t>
      </w:r>
      <w:r>
        <w:rPr>
          <w:b/>
        </w:rPr>
        <w:t>DEVE essere comunicata per iscritto al soggetto promotore tempestivamente</w:t>
      </w:r>
      <w:r>
        <w:rPr/>
        <w:t xml:space="preserve"> al fine di poter comunicare alle famiglie  e di prendere i dovuti provvedimenti anche disciplinari ove se ne ravvisino le condizioni. La mancata comunicazione scritta è da ritenersi a tutti gli effetti di legge riconoscimento d’idoneità a continuare il percorso didattico-formativo fino alla fine. Il non rispetto di tale condizione sarà comunicato alle autorità competenti e sanzionato secondo le norme vigenti. L’azienda s’impegna a offrire ai ragazzi vitto comprensivo di bevande durante i pasti a titolo gratuito  oltre ad acqua potabile fuori dall’orario di servizio e durante la fase formativa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art. 6 </w:t>
      </w:r>
      <w:r>
        <w:rPr/>
        <w:t xml:space="preserve">– </w:t>
      </w:r>
      <w:r>
        <w:rPr>
          <w:b/>
        </w:rPr>
        <w:t>L’istituto</w:t>
      </w:r>
      <w:r>
        <w:rPr/>
        <w:t xml:space="preserve"> si impegna ad assumere tutti gli oneri relativi all’assicurazione contro gli infortuni sul lavoro,  oltre a regolare ogni rapporto con INAIL ed Ispettorato del Lavoro e a comunicare l’avvio dello stage agli uffici competenti (INAIL, INPS). E’ stata stipulata inoltre ( cos’ come previsto dalla L.107/16) con la compagnia di assicurazione una polizza per gli alunni </w:t>
      </w:r>
      <w:r>
        <w:rPr>
          <w:shd w:fill="FFFFFF" w:val="clear"/>
        </w:rPr>
        <w:t xml:space="preserve">n° IW/2016/01034 stipulata il 22/02/2017 con la Compagnia </w:t>
      </w:r>
      <w:r>
        <w:rPr>
          <w:b/>
          <w:bCs/>
          <w:shd w:fill="FFFFFF" w:val="clear"/>
        </w:rPr>
        <w:t>AMBIENTE SCUOLA</w:t>
      </w:r>
      <w:r>
        <w:rPr>
          <w:shd w:fill="FFFFFF" w:val="clear"/>
        </w:rPr>
        <w:t xml:space="preserve"> S.r.l. con scadenza  il 22/02/2018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 7 – </w:t>
      </w:r>
      <w:r>
        <w:rPr/>
        <w:t>agli studenti stagisti, alla fine del percorso di tirocinio devono essere riconosciuti</w:t>
      </w:r>
      <w:r>
        <w:rPr>
          <w:b/>
        </w:rPr>
        <w:t xml:space="preserve"> </w:t>
      </w:r>
      <w:r>
        <w:rPr/>
        <w:t xml:space="preserve">dei crediti formativi sulla base della valutazione che il tutor aziendale, coadiuvato da quello scolastico presenterà all’Istituzione sull’apposito modello che dovrà essere compilato e inserito in una busta chiusa e consegnato al discente con tutti gli altri documenti. </w:t>
      </w:r>
    </w:p>
    <w:p>
      <w:pPr>
        <w:pStyle w:val="Normal"/>
        <w:jc w:val="both"/>
        <w:rPr/>
      </w:pPr>
      <w:r>
        <w:rPr>
          <w:b/>
        </w:rPr>
        <w:t xml:space="preserve">art. 8 </w:t>
      </w:r>
      <w:r>
        <w:rPr/>
        <w:t>– L’azienda si impegna 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vorire l’inserimento degli allievi nell’ambiente di lavoro mettendoli in condizione di realizzare una valida ed esauriente esperienza collegata al programma form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curare un’operatività finalizzata all’apprendi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nire all’Istituto ogni genere di informazione ed a consegnare giudizi analitici sui singoli allievi e specifiche relazioni sull’andamento dell’attività svolta e sui risultati consegui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ilare ed aver cura del registro delle presenze degli alliev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hiedere agli allievi ed all’operatore scolastico l’osservanza della massima riservatezza su tutto quanto verrà a loro conoscenza sulla programmazione dell’impresa, essendo anch’essi partecipi alla stregua di tutti coloro che operano all’interno dell’impresa, del segreto professiona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ilare la scheda riepilogativa di valutazione delle competenza raggiu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spettare tutte le norme relative alle direttive nazionali e comunitarie relativa alla protezione dei giovani sul lavoro. (D.Lgs 4 /08/1999 n 345 e successive  modifiche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cedere in qualunque momento e senza preavviso alcuno, l’accesso ai tutor della scuola per effettuare eventuali controll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viduare la figura del </w:t>
      </w:r>
      <w:r>
        <w:rPr>
          <w:b/>
          <w:bCs/>
        </w:rPr>
        <w:t>tutor aziendale</w:t>
      </w:r>
      <w:r>
        <w:rPr/>
        <w:t xml:space="preserve"> all’interno della propria struttura e prepararlo adeguatamente che assume tutte le responsabilità previste dalle leggi vigenti nella persona del/la sig./sig.                                       </w:t>
      </w:r>
      <w:r>
        <w:rPr>
          <w:b/>
          <w:shd w:fill="FFFF00" w:val="clear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edere un percorso di stage e la presenza in azienda di minori all’interno del Documento di Valutazione dei Rischi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evedere nei casi in cui la legge lo richiede di fornire allo stagista eventuali DP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rt. 9</w:t>
      </w:r>
      <w:r>
        <w:rPr/>
        <w:t xml:space="preserve"> – Le parti si impegnano a rispettare il progetto formativo presentato e  che fa parte integrante della presente convenzione.</w:t>
      </w:r>
    </w:p>
    <w:p>
      <w:pPr>
        <w:pStyle w:val="Normal"/>
        <w:autoSpaceDE w:val="false"/>
        <w:jc w:val="both"/>
        <w:rPr/>
      </w:pPr>
      <w:r>
        <w:rPr>
          <w:b/>
        </w:rPr>
        <w:t>art. 10 –</w:t>
      </w:r>
      <w:r>
        <w:rPr/>
        <w:t xml:space="preserve"> Le parti convengono, ai sensi e per gli effetti dell’art. 1373 c.c., che l’Istituto potrà recedere dal presente contratto qualora lo stesso ne ritenga inopportuna la sua conduzione a termine o qualora riceva segnalazioni in tal senso dai tutor scolastici. L’Istituto dovrà comunicare all’Azienda, per iscritto a mezzo lettera raccomandata con ricevuta di ritorno, la propria volontà di recedere dal contratto e dalla data di ricezione di detta comunicazione il contratto cesserà di produrre qualsivoglia effetto tra le parti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Ricevuta la comunicazione del recesso l’Azienda dovrà far pervenire, entro il termine  indicato dall’Istituto, tutte le informazioni ed i risultati dell’attività svolta fino a quel momento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rt. 11 –</w:t>
      </w:r>
      <w:r>
        <w:rPr/>
        <w:t xml:space="preserve"> Il presente contratto verrà registrato solo in caso d’uso;</w:t>
      </w:r>
    </w:p>
    <w:p>
      <w:pPr>
        <w:pStyle w:val="Normal"/>
        <w:autoSpaceDE w:val="false"/>
        <w:jc w:val="both"/>
        <w:rPr/>
      </w:pPr>
      <w:r>
        <w:rPr>
          <w:b/>
        </w:rPr>
        <w:t>art. 12 –</w:t>
      </w:r>
      <w:r>
        <w:rPr/>
        <w:t xml:space="preserve"> Il presente contratto viene concluso in Marsala  presso gli uffici dell’Istituto. Le parti convengono la competenza esclusiva del Foro di Marsala per qualsiasi controversia dovesse insorgere a seguito dell’interpretazione, esecuzione ed applicazione del presente contratto.</w:t>
      </w:r>
    </w:p>
    <w:p>
      <w:pPr>
        <w:pStyle w:val="Normal"/>
        <w:autoSpaceDE w:val="false"/>
        <w:jc w:val="both"/>
        <w:rPr/>
      </w:pPr>
      <w:r>
        <w:rPr/>
        <w:t>La presente convenzione si compone di n° 3 pagine e quanto della presente sin qu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er L’Istituto</w:t>
        <w:tab/>
        <w:tab/>
        <w:tab/>
        <w:tab/>
        <w:tab/>
        <w:tab/>
        <w:tab/>
        <w:t xml:space="preserve">               Per l’Aziend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l Dirigente Scolastico</w:t>
        <w:tab/>
        <w:tab/>
        <w:tab/>
        <w:tab/>
        <w:tab/>
        <w:tab/>
        <w:t xml:space="preserve">    Il Legale Rappresentante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tt.ssa Calogera Genc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shd w:fill="FFFF00" w:val="clea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hd w:fill="FFFF00" w:val="clear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hd w:fill="FFFF00" w:val="clear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hd w:fill="FFFF00" w:val="clea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hd w:fill="FFFF00" w:val="clear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hd w:fill="FFFF00" w:val="clear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hd w:fill="FFFF00" w:val="clea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hd w:fill="FFFF00" w:val="clear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hd w:fill="FFFF00" w:val="clear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Courier New"/>
      <w:shd w:fill="FFFF00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Symbol"/>
      <w:shd w:fill="FFFF00" w:val="clear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Carpredefinitoparagrafo2"/>
    <w:qFormat/>
    <w:rPr/>
  </w:style>
  <w:style w:type="character" w:styleId="Caratteredinumerazione">
    <w:name w:val="Carattere di numerazion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52:00Z</dcterms:created>
  <dc:creator>\\</dc:creator>
  <dc:description/>
  <cp:keywords/>
  <dc:language>en-US</dc:language>
  <cp:lastModifiedBy>Calogeroposta</cp:lastModifiedBy>
  <cp:lastPrinted>2016-12-20T11:41:00Z</cp:lastPrinted>
  <dcterms:modified xsi:type="dcterms:W3CDTF">2018-03-09T10:53:00Z</dcterms:modified>
  <cp:revision>4</cp:revision>
  <dc:subject/>
  <dc:title>CONVENZIONE PER ATTIVITA’ DI  STAGE: - ALTERNANZA SCUOLA LAVORO - A</dc:title>
</cp:coreProperties>
</file>