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94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color w:val="333333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333333"/>
        </w:rPr>
      </w:pPr>
      <w:r>
        <w:rPr>
          <w:rFonts w:cs="Trebuchet MS" w:ascii="Trebuchet MS" w:hAnsi="Trebuchet MS"/>
          <w:b/>
          <w:bCs/>
          <w:color w:val="333333"/>
        </w:rPr>
      </w:r>
    </w:p>
    <w:p>
      <w:pPr>
        <w:pStyle w:val="Normal"/>
        <w:rPr>
          <w:b/>
          <w:b/>
          <w:bCs/>
        </w:rPr>
      </w:pPr>
      <w:r>
        <w:rPr>
          <w:rFonts w:cs="Trebuchet MS" w:ascii="Trebuchet MS" w:hAnsi="Trebuchet MS"/>
          <w:b/>
          <w:bCs/>
          <w:color w:val="333333"/>
        </w:rPr>
        <w:t xml:space="preserve">Si segnala la  disponibilità ad accogliere tirocinanti nella propria impresa/en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ienda/Ente ( ragione sociale) _____________________________P.I. ____________________________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me e Cognome del rappresentante legale 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___________________________________ E-mail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efono ____________________settore attività 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de dello stage_____________________________________________________________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sponsabile aziendale (Tutor formativo dell’azienda) che si assume tutti gli oneri previsti dalle leggi vigenti): sig. ____________________________________________________________________________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  <w:u w:val="single"/>
        </w:rPr>
        <w:t>RSPP:</w:t>
      </w:r>
      <w:r>
        <w:rPr>
          <w:b/>
          <w:bCs/>
          <w:sz w:val="22"/>
          <w:szCs w:val="22"/>
        </w:rPr>
        <w:t xml:space="preserve"> Nome__________________________Cognome_______________________data e luogo di nascita _________________________________________________________. 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attore rischio derivante dal DVR aziendale:  lieve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64078662"/>
      <w:bookmarkStart w:id="1" w:name="__Fieldmark__0_6407866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medi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64078662"/>
      <w:bookmarkStart w:id="3" w:name="__Fieldmark__1_64078662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alt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64078662"/>
      <w:bookmarkStart w:id="5" w:name="__Fieldmark__2_64078662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(</w:t>
      </w:r>
      <w:r>
        <w:rPr>
          <w:b/>
          <w:sz w:val="22"/>
          <w:szCs w:val="22"/>
        </w:rPr>
        <w:t>art 28 del D.Lgs 81/08).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>Si dichiara, ai fini del dimensionamento, che il personale assunto presso la propria azienda è di  n°</w:t>
      </w:r>
      <w:r>
        <w:rPr>
          <w:bCs/>
          <w:sz w:val="22"/>
          <w:szCs w:val="22"/>
        </w:rPr>
        <w:t>_______</w:t>
      </w:r>
      <w:r>
        <w:rPr>
          <w:b/>
          <w:bCs/>
          <w:sz w:val="22"/>
          <w:szCs w:val="22"/>
        </w:rPr>
        <w:t xml:space="preserve"> addetti ( anche a tempo determinato o stagionale).</w:t>
      </w:r>
    </w:p>
    <w:p>
      <w:pPr>
        <w:pStyle w:val="Normal"/>
        <w:spacing w:lineRule="auto" w:line="360"/>
        <w:ind w:firstLine="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o massimo di studenti che si intendono ospitare (</w:t>
      </w:r>
      <w:r>
        <w:rPr>
          <w:bCs/>
          <w:sz w:val="22"/>
          <w:szCs w:val="22"/>
        </w:rPr>
        <w:t>______</w:t>
      </w:r>
      <w:r>
        <w:rPr>
          <w:b/>
          <w:bCs/>
          <w:sz w:val="22"/>
          <w:szCs w:val="22"/>
        </w:rPr>
        <w:t xml:space="preserve">) e il settore  in cui opereranno  in azienda:  SALA- BAR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4078662"/>
      <w:bookmarkStart w:id="7" w:name="__Fieldmark__3_6407866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          CUCIN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4078662"/>
      <w:bookmarkStart w:id="9" w:name="__Fieldmark__4_6407866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          ACCOGLIENZA TURISTIC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4078662"/>
      <w:bookmarkStart w:id="11" w:name="__Fieldmark__5_6407866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ASTICCERIA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4078662"/>
      <w:bookmarkStart w:id="13" w:name="__Fieldmark__6_6407866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 xml:space="preserve">OPER. AGRO-INDUSTRIALE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64078662"/>
      <w:bookmarkStart w:id="15" w:name="__Fieldmark__7_6407866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  <w:tab/>
        <w:tab/>
        <w:t xml:space="preserve">    OPERATORE FLOROVIVAISTIC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64078662"/>
      <w:bookmarkStart w:id="17" w:name="__Fieldmark__8_64078662"/>
      <w:bookmarkEnd w:id="17"/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 xml:space="preserve">Si dichiara che l’azienda INTENDE / NON INTENDE ( cancellare la voce non interessata) elargire a titolo gratuito servizi di vitt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64078662"/>
      <w:bookmarkStart w:id="19" w:name="__Fieldmark__9_64078662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alloggi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10_64078662"/>
      <w:bookmarkStart w:id="21" w:name="__Fieldmark__10_64078662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 indumenti di lavor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2" w:name="__Fieldmark__11_64078662"/>
      <w:bookmarkStart w:id="23" w:name="__Fieldmark__11_64078662"/>
      <w:bookmarkEnd w:id="2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, pulizia indumenti di lavor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4" w:name="__Fieldmark__12_64078662"/>
      <w:bookmarkStart w:id="25" w:name="__Fieldmark__12_64078662"/>
      <w:bookmarkEnd w:id="2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 ( indicare con una crocetta le voci interessate )</w:t>
      </w:r>
    </w:p>
    <w:p>
      <w:pPr>
        <w:pStyle w:val="Normal"/>
        <w:spacing w:lineRule="auto" w:line="360"/>
        <w:ind w:left="24" w:hanging="0"/>
        <w:rPr/>
      </w:pPr>
      <w:r>
        <w:rPr>
          <w:b/>
          <w:bCs/>
          <w:sz w:val="22"/>
          <w:szCs w:val="22"/>
        </w:rPr>
        <w:t xml:space="preserve">Si dichiara DISPONIBILE / NON DISPONIBILE ( cancellare la voce non interessata) inoltre ad elargire borsa di studio mensile dopo il periodo curriculare gratuito per un importo di € ____________ 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la cifra deve essere compresa tra 300 e 600 € per la regione Sicilia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dicare eventuali alunni di cui si conoscono le generalità </w:t>
        <w:tab/>
        <w:tab/>
        <w:tab/>
        <w:tab/>
        <w:tab/>
        <w:tab/>
        <w:tab/>
        <w:t>(</w:t>
      </w:r>
      <w:r>
        <w:rPr>
          <w:b/>
          <w:bCs/>
          <w:sz w:val="16"/>
          <w:szCs w:val="16"/>
        </w:rPr>
        <w:t>parte dentro parentesi riservata alla scuola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unno: ____________________________________classe : __________________ ( _________________)</w:t>
      </w:r>
    </w:p>
    <w:p>
      <w:pPr>
        <w:pStyle w:val="Normal"/>
        <w:spacing w:lineRule="auto" w:line="360"/>
        <w:ind w:left="-192" w:firstLine="216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Mussomeli,</w:t>
      </w:r>
      <w:r>
        <w:rPr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                                                      Firma dell’Amministratore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-192" w:firstLine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92" w:firstLine="216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Timbro dell’azienda _______________________________</w:t>
      </w:r>
      <w:bookmarkStart w:id="26" w:name="_PictureBullets"/>
      <w:bookmarkEnd w:id="26"/>
      <w:r>
        <w:rPr>
          <w:b/>
          <w:bCs/>
          <w:sz w:val="22"/>
          <w:szCs w:val="22"/>
        </w:rPr>
        <w:t>___________________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LUTAZIONE DEI RISCHI PER L'ATTIVITA' DI ALTERNANZ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LAVOR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279"/>
        <w:gridCol w:w="1858"/>
        <w:gridCol w:w="605"/>
        <w:gridCol w:w="2557"/>
        <w:gridCol w:w="988"/>
        <w:gridCol w:w="236"/>
        <w:gridCol w:w="138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RIFERITI ALL’AZIENDA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P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di attivit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lavorator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or aziendale e ruolo professiona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RIFERITI ALL’ATTIVITA’ DELL’ALLIEVO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di svolgimento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sioni: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ansione prevede l’utilizzo di: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cchine: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ezzature: 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stanze (specificare) 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 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ZIONI RIFERITE ALLA SICUREZZA</w:t>
            </w:r>
          </w:p>
        </w:tc>
        <w:tc>
          <w:tcPr>
            <w:tcW w:w="76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tutor aziendale ha ricevuto una formazione in materia di sicurezza sul lavor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Il DVR dell’azienda ha preso in considerazione eventuali rischi a carico di allievi in stage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’ prevista la sorveglianza sanitaria per la mansione assegnata all’alliev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gono forniti i DPI, se previsti, per la mansione assegnata all’allievo?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I      NO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Timbro Azienda  e Firma Amministrato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0:00Z</dcterms:created>
  <dc:creator>IST. DAMIANI AULA I</dc:creator>
  <dc:description/>
  <cp:keywords/>
  <dc:language>en-US</dc:language>
  <cp:lastModifiedBy>Calogeroposta</cp:lastModifiedBy>
  <cp:lastPrinted>2017-03-21T12:06:00Z</cp:lastPrinted>
  <dcterms:modified xsi:type="dcterms:W3CDTF">2018-03-09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